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/>
          <w:sz w:val="29"/>
          <w:szCs w:val="29"/>
        </w:rPr>
        <w:t>CURRICULUM VITAE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567" w:hanging="0"/>
        <w:rPr>
          <w:rFonts w:ascii="Arial" w:hAnsi="Arial" w:cs="Arial"/>
          <w:b/>
          <w:b/>
          <w:sz w:val="20"/>
          <w:szCs w:val="29"/>
          <w:lang w:val="et-EE"/>
        </w:rPr>
      </w:pPr>
      <w:r>
        <w:rPr>
          <w:rFonts w:cs="Arial"/>
          <w:b/>
          <w:sz w:val="20"/>
          <w:szCs w:val="29"/>
          <w:lang w:val="et-E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Perekonnanimi: Siim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Eesnimi: Peetri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Sünniaeg:13.12.1989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4.</w:t>
        <w:tab/>
        <w:t>Haridus:</w:t>
      </w:r>
    </w:p>
    <w:tbl>
      <w:tblPr>
        <w:tblW w:w="9256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67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</w:rPr>
              <w:t>Haridusasutus: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allinna Tehnikaülikool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</w:rPr>
              <w:t>Ajaperiood:alates (kuu/aasta)- kuni (kuu/aasta)</w:t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9.2009 - 06.2014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Kraad:</w:t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ehnikateaduste magistrikraa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Keelteoskus (Märgi emakeel; väga hea; hea; rahuldav; kesine; nõrk):</w:t>
      </w:r>
    </w:p>
    <w:tbl>
      <w:tblPr>
        <w:tblW w:w="5566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2126"/>
        <w:gridCol w:w="1951"/>
      </w:tblGrid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Keel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ääkimin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Kirjutamine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sz w:val="20"/>
              </w:rPr>
              <w:t>eesti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Emakeel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makeel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sz w:val="20"/>
              </w:rPr>
              <w:t>inglise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hea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hea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vene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ahuldav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kesin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egune töökoht: OÜ Kingat alates 05.2018 -  projektijuht sildade ja viaduktide ehitusel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76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9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Ajaperiood: alates (kuu/aasta) kuni (kuu/aasta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i/>
                <w:kern w:val="0"/>
                <w:sz w:val="22"/>
                <w:szCs w:val="22"/>
                <w:lang w:eastAsia="ar-SA"/>
              </w:rPr>
              <w:t>05.2018-tänapäev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Asukoht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Lääne-Nigula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Ettevõte / organisatsioon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OÜ Kingat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Amet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Projektijuht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Töökirjeldus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/>
              </w:rPr>
              <w:t>Projektijuhtimine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76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9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Ajaperiood: alates (kuu/aasta) kuni (kuu/aasta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i/>
                <w:kern w:val="0"/>
                <w:sz w:val="22"/>
                <w:szCs w:val="22"/>
                <w:lang w:eastAsia="ar-SA"/>
              </w:rPr>
              <w:t>01.2013-02.2018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Asukoht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Tartu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Ettevõte / organisatsioon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OÜ TAVT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Amet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Objektijuht/Projektijuht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Töökirjeldus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/>
              </w:rPr>
              <w:t>Ehitustööde juhtimine objektil ja projektijuhtimine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76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9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Ajaperiood: alates (kuu/aasta) kuni (kuu/aasta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i/>
                <w:kern w:val="0"/>
                <w:sz w:val="22"/>
                <w:szCs w:val="22"/>
                <w:lang w:eastAsia="ar-SA"/>
              </w:rPr>
              <w:t>05.2012-10.2012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Asukoht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Tallinn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Ettevõte / organisatsioon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OÜ Ülemiste Teed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Amet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Meister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Töökirjeldus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/>
              </w:rPr>
              <w:t>Ehitustööde juhtimine objektil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76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9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Ajaperiood: alates (kuu/aasta) kuni (kuu/aasta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i/>
                <w:kern w:val="0"/>
                <w:sz w:val="22"/>
                <w:szCs w:val="22"/>
                <w:lang w:eastAsia="ar-SA"/>
              </w:rPr>
              <w:t>05.2011-11.2011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Asukoht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Tallinn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Ettevõte / organisatsioon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OÜ Decider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Amet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Teetööline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Töökirjeldus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/>
              </w:rPr>
              <w:t>Ehitustööde teostamine objektil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ööstaaž: 9 aasta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</w:rPr>
        <w:t>8. Referentsprojekt: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56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67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japeriood: alates (kuu/aasta) kuni (kuu/aasta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5.2021-10.2021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lija </w:t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transpordiamet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i nimetus, lühikirjeldus, maksumus (km-ta)</w:t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3"/>
                <w:szCs w:val="23"/>
              </w:rPr>
              <w:t>„</w:t>
            </w:r>
            <w:r>
              <w:rPr>
                <w:b/>
              </w:rPr>
              <w:t>Riigitee nr 11265 Valkla – Haapse km 1,903 Valkla silla ehitamine</w:t>
            </w:r>
            <w:r>
              <w:rPr>
                <w:sz w:val="23"/>
                <w:szCs w:val="23"/>
              </w:rPr>
              <w:t xml:space="preserve">“ Maksumus 174 162,70 eurot. Silla pikkus 6,0 m 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itsioon projektis</w:t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rojektijuht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japeriood: alates (kuu/aasta) kuni (kuu/aasta)</w:t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08.2021-10.2021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lija </w:t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transpordiamet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i nimetus, lühikirjeldus, maksumus (km-ta)</w:t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„</w:t>
            </w:r>
            <w:r>
              <w:rPr>
                <w:sz w:val="20"/>
              </w:rPr>
              <w:t xml:space="preserve">Riigitee nr 19330 Tõitoja – Häädemeeste km 12,63 asuva Asuoja silla ümberehitus, Maksumus 170 254,93 eurot. Silla pikkus 4,16 m 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itsioon projektis</w:t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rojektijuht</w:t>
            </w:r>
          </w:p>
        </w:tc>
      </w:tr>
    </w:tbl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Allkiri: /allkirjastatud digitaalselt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kern w:val="2"/>
      <w:sz w:val="24"/>
      <w:szCs w:val="20"/>
      <w:lang w:val="cs-CZ" w:bidi="ar-SA" w:eastAsia="zh-CN"/>
    </w:rPr>
  </w:style>
  <w:style w:type="paragraph" w:styleId="Textcslovan">
    <w:name w:val="text císlovaný"/>
    <w:basedOn w:val="Text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4:39:00Z</dcterms:created>
  <dc:creator>Tõnu Rudi</dc:creator>
  <dc:description/>
  <cp:keywords/>
  <dc:language>en-US</dc:language>
  <cp:lastModifiedBy>Siim P.</cp:lastModifiedBy>
  <cp:lastPrinted>2009-04-16T09:38:00Z</cp:lastPrinted>
  <dcterms:modified xsi:type="dcterms:W3CDTF">2024-07-15T04:06:00Z</dcterms:modified>
  <cp:revision>5</cp:revision>
  <dc:subject/>
  <dc:title>CURRICULUM VITAE</dc:title>
</cp:coreProperties>
</file>